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028834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8541326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65042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4881786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2000566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4356320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230443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7707535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114833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25648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12022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571496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5329090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5512552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528927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934662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61243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230677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0706238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857909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0702355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487102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8707543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6285858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646485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4659165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